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 Date: ________________ Period: _____________</w:t>
      </w:r>
    </w:p>
    <w:p>
      <w:pPr>
        <w:pStyle w:val="Normal"/>
        <w:rPr>
          <w:u w:val="single"/>
        </w:rPr>
      </w:pPr>
      <w:r>
        <w:rPr>
          <w:u w:val="single"/>
        </w:rPr>
        <w:t>Guided Notes for Multiplying Frac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st night, I ordered a pizza and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of it. This morning, I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f what was left for breakfast. How much of the original pizza did I eat this morning? Draw a picture to help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full tank of gas holds 16 gallons. The fuel gauge reads 1/4 full. How many gallons are left? If you get 20 miles per gallon, how much farther can you drive? Draw a picture to help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it takes 1 and 3/4 yards of fabric to make a jacket and each of the six people on the cheering squad needs a jacket, how much fabric should you bu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 left a cup of water on my window sill. Each day, it evaporate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of an inch. After 3 days, how much had it evapor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d the area of each shape below. Use your reference sheet to find the formula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80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943280"/>
                          <a:chOff x="0" y="0"/>
                          <a:chExt cx="68580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1257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0" y="5716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28600"/>
                            <a:ext cx="1714680" cy="102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286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153pt" coordorigin="0,0" coordsize="10800,3060">
                <v:rect id="shape_0" stroked="f" o:allowincell="f" style="position:absolute;left:0;top:0;width:107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00;top:198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0;top:90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2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2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1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880;top:36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0;top:360;width:2699;height:162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0,360" to="855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40;top:90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20980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/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20:00Z</dcterms:created>
  <dc:creator>ceis8498</dc:creator>
  <dc:description/>
  <cp:keywords/>
  <dc:language>en-US</dc:language>
  <cp:lastModifiedBy>ceis8498</cp:lastModifiedBy>
  <cp:lastPrinted>2007-02-27T08:51:00Z</cp:lastPrinted>
  <dcterms:modified xsi:type="dcterms:W3CDTF">2007-02-27T21:41:00Z</dcterms:modified>
  <cp:revision>5</cp:revision>
  <dc:subject/>
  <dc:title>Name: _____________________________________ Date: ________________ Period: _____________</dc:title>
</cp:coreProperties>
</file>